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6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109596396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12.10.2016  № 5-19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hanging="0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(с изменениями от 18.02.2016 № 56-602, 17.03.2016 № 57-609, 31.03.2016 № 58-619, 19.04.2016 № 59-630, 14.06.2016 № 60-633, 21.07.2016 № 64-643, 04.08.2016 № 65-656, 07.10.2016 № 4-13) следующие изменения:</w:t>
      </w:r>
    </w:p>
    <w:p>
      <w:pPr>
        <w:pStyle w:val="Normal"/>
        <w:ind w:firstLine="709"/>
        <w:jc w:val="both"/>
        <w:rPr/>
      </w:pPr>
      <w:r>
        <w:rPr/>
        <w:t>1.1. Приложения 5, 6 и 8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Cs w:val="28"/>
        </w:rPr>
        <w:t>Саратовской городской Думы                                                          С.Ю. Нау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Cs w:val="28"/>
        </w:rPr>
        <w:t>«Город Саратов»                                                                                 В.В. Малетин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52:00Z</dcterms:created>
  <dc:creator>дмитрий</dc:creator>
  <dc:description/>
  <cp:keywords/>
  <dc:language>en-US</dc:language>
  <cp:lastModifiedBy>bfk2</cp:lastModifiedBy>
  <cp:lastPrinted>2016-09-26T15:06:00Z</cp:lastPrinted>
  <dcterms:modified xsi:type="dcterms:W3CDTF">2016-10-12T06:45:00Z</dcterms:modified>
  <cp:revision>54</cp:revision>
  <dc:subject/>
  <dc:title>Проект</dc:title>
</cp:coreProperties>
</file>